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 их владельцам, представителям владельцев или лицам, имеющим при себе документы, необходимые для управления данным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анспортными средствам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lineRule="auto" w:line="204"/>
        <w:ind w:right="-6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04"/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04"/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опроект «О внесении изменений в Закон Ульян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 их владельцам, представителям владельцев или лицам, имеющим при себе документы, необходимые для управления данными транспортными средствам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зработан с целью приведения Закона Ульяновской области от 30.11.2011 № 207-ЗО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 их владельцам, представителям владельцев или лицам, имеющим при себе документы, необходимые для управления данными транспортными средствами» в соответствие с Федеральным законом от 23.06.2016 № 205-ФЗ «О внесении изменений в статью 27.13. Кодекса об административных правонарушениях»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руг лиц, на которых распространяется проектируемый закон: 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Действие законопроекта распространяется на уполномоченный орган государственной власти Ульяновской области в сфере промышленности, строительства, ЖКК и транспорта Ульяновской области, юридических лиц и индивидуальных предпринимателей, осуществляющих деятельность по перемещению на территории Ульяновской области транспортных средств на специализированные стоянки и деятельность по хранению задержанных транспортных средств на специализированных стоянках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циально-экономические, политические, правовые и иные последствия реализации законопрое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Принятие закона Ульяновской области «О внесении изменений в Закон Ульянов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 их владельцам, представителям владельцев или лицам, имеющим при себе документы, необходимые для управления данными </w:t>
      </w:r>
      <w:r>
        <w:rPr>
          <w:sz w:val="28"/>
          <w:szCs w:val="28"/>
        </w:rPr>
        <w:t>транспортными средствами» будет способствовать упорядочению деятельности по</w:t>
      </w:r>
      <w:r>
        <w:rPr>
          <w:sz w:val="28"/>
          <w:szCs w:val="20"/>
        </w:rPr>
        <w:t xml:space="preserve"> перемещению на территории Ульяновской области транспортных средств на специализированные стоянки и деятельность по хранению задержанных транспортных средств на специализированных стоянках</w:t>
      </w:r>
      <w:r>
        <w:rPr>
          <w:sz w:val="28"/>
          <w:szCs w:val="28"/>
        </w:rPr>
        <w:t xml:space="preserve"> 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едущим консультантом департамента правового и кадрового обеспечения Вансовской Т.В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Правительства </w:t>
            </w:r>
          </w:p>
          <w:p>
            <w:pPr>
              <w:pStyle w:val="Normal"/>
              <w:suppressAutoHyphens w:val="tru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– Министр промышленности строительства, ЖКК и транспорта Ульяновской области</w:t>
            </w:r>
          </w:p>
        </w:tc>
        <w:tc>
          <w:tcPr>
            <w:tcW w:w="522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В.Букин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rFonts w:cs="Times New Roman"/>
      <w:color w:val="008000"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е вступил в силу"/>
    <w:basedOn w:val="Style13"/>
    <w:qFormat/>
    <w:rPr>
      <w:color w:val="00808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t85">
    <w:name w:val="ft85"/>
    <w:basedOn w:val="Style13"/>
    <w:qFormat/>
    <w:rPr/>
  </w:style>
  <w:style w:type="character" w:styleId="Ft99">
    <w:name w:val="ft99"/>
    <w:basedOn w:val="Style13"/>
    <w:qFormat/>
    <w:rPr/>
  </w:style>
  <w:style w:type="character" w:styleId="Ft107">
    <w:name w:val="ft107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Ft118">
    <w:name w:val="ft118"/>
    <w:basedOn w:val="Style13"/>
    <w:qFormat/>
    <w:rPr/>
  </w:style>
  <w:style w:type="character" w:styleId="Style19">
    <w:name w:val="Утратил силу"/>
    <w:basedOn w:val="Style13"/>
    <w:qFormat/>
    <w:rPr>
      <w:strike/>
      <w:color w:val="8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48:00Z</dcterms:created>
  <dc:creator>podlozhnuk</dc:creator>
  <dc:description/>
  <cp:keywords/>
  <dc:language>en-US</dc:language>
  <cp:lastModifiedBy>Vansovskaya</cp:lastModifiedBy>
  <cp:lastPrinted>2016-08-31T15:18:00Z</cp:lastPrinted>
  <dcterms:modified xsi:type="dcterms:W3CDTF">2016-08-31T11:18:00Z</dcterms:modified>
  <cp:revision>6</cp:revision>
  <dc:subject/>
  <dc:title>ПОЯСНИТЕЛЬНАЯ ЗАПИСКА</dc:title>
</cp:coreProperties>
</file>